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зд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ртфеля учител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стерство – это то, чего мож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биться, и как могут быть извест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стер-токарь, прекрасный мастер-врач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к должен и может быт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красным мастером педагог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С.Мак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ременная школа в условиях перехода на национальную модель образования нуждается в «новом» типе учителя, творчески думающем, обладающем современными методами и технологиями образования, приемами психолого-педагогической диагностики, способами самостоятельного конструирования педагогического процесса в условиях конкретной практической деятельности, умением прогнозировать свой конечный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блема становления и развития профессионализма является общественно-государственной проблемой, решению которой отводится приоритетное на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случайно основной целью образования в соответствии с «Концепцией развития образования Республики Казахстан до 2015 года» становится не простая совокупность знаний, умений и навыков, а основанная на них личная, социальная и профессиональная компетентность – умение самостоятельно добывать, анализировать и эффективно использовать информацию, умение рационально и эффективно жить и работать в быстро изменяющемся мир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читель как субъект педагогического процесса является главным действующим лицом любых школьных преобразований, которые требуют от него переориентации его деятельности на новые педагогические ценности, что в свою очередь высвечивает одну из основных проблем в работе по повышению профмастерства педагогов – формирование исследовательской культур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учитель поставлен в такие условия, когда овладение исследовательскими навыками выступает обязательным условием его формирования как педагогического субъекта согласно новой парадигме и методологии образования, способный концептуально осмысливать собственную образователь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шь с таким педагогом можно говорить о качественном образовании, т.к. качество образования – это показатель развития общества, национальной культуры, национального самос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существует много подходов к формированию навыков рефлексии (самооценки) у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вестный ученый-педагог, кандидат педагогических наук Владимир Михайлович Лизинский убежден, что учителя не загонишь в формулу «знания-умения-навыки», и нет инструмента, которым можно измерить все благородство души учителя, неповторимые моменты его творчества в повторяющемся учебном процессе. Ничем не измеряются в труде учителя и озарения, которые возникают из ничего и ниоткуда, а подготавливаются всем предыдущим опытом учителя, его бесконечными диалогами с самим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ругой стороны В.И. Лизинский считает, что у учителя должно быть досье успехов, в котором отражается «все радостное, интересное и достойное из того, что происходит в жизни учителя». Таким «досье успехов» может стать «Портфель учите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ртфель учителя</w:t>
      </w:r>
      <w:r>
        <w:rPr>
          <w:sz w:val="28"/>
          <w:szCs w:val="28"/>
        </w:rPr>
        <w:t xml:space="preserve"> – это способ фиксирования, накопления и оценки творческих достижений учителя, это комплект документов, регламентирующих его деятельность, формирующих рефлексию его собстве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Порт фоли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переводе с итальянского означает «папка с документами», «папка специалис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фель позволяет учитывать результаты, достигнутые учителем в разнообразных видах деятельности: учебной, воспитательной, творческой, методической, исследователь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новная цель портфеля – </w:t>
      </w:r>
      <w:r>
        <w:rPr>
          <w:sz w:val="28"/>
          <w:szCs w:val="28"/>
        </w:rPr>
        <w:t>оценивание работы учителя по теме самообразования, характера его деятельности, отслеживание творческого и профессионального роста учителя, способствование формированию навыков рефлексии (самооценк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53:00Z</dcterms:created>
  <dc:creator>Cro6</dc:creator>
  <dc:description/>
  <cp:keywords/>
  <dc:language>en-US</dc:language>
  <cp:lastModifiedBy>Cro6</cp:lastModifiedBy>
  <dcterms:modified xsi:type="dcterms:W3CDTF">2007-12-04T12:53:00Z</dcterms:modified>
  <cp:revision>2</cp:revision>
  <dc:subject/>
  <dc:title>Рекомендации </dc:title>
</cp:coreProperties>
</file>